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___________________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6.04.2018г. № 163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ня должностных л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глинского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олномоченных составлять протокол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административных  правонарушения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усмотренных Законом Бря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5.06.2007г. №88-З «Об административ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нарушениях на  территории Брянской област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законом Брянской области от 29.07.2019 года  № 67-З «О внесении изменений в закон Брянской области «Об административных правонарушениях на территории Бря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 приложение к постановлению администрации Мглинского района от 16 апреля 2018 г. № 163 в перечень должностных лиц администрации Мглинского района, уполномоченных составлять протоколы об административных правонарушениях, предусмотренных Законом Брянской области от 15.06.2007 г. №88-З «Об административных правонарушениях на территории Брянской области»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Дополнить перечень  статьей 13.4. Размещение транспортных средств, разукомплектованных (неисправных) транспортных средств вне специально отведенных для этих целей мест, а также на территориях парков, скверов, бульваров, детских и спортивных площадок, газонов и других объектов, с расположением на них зелеными насажд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 Исключить из перечня статью 27.  Проезд, стоянка, мойка транспортных средств на детских площадках, газонах, участках с зелеными насаждениями, а также хранение разукомплектованных (неисправных) транспортных средств в данных места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Возложить на должностных лиц, которые были  уполномочены составлять протоколы об административных правонарушениях предусмотренные статьей 27, полномочия по составлению протоколов об административных правонарушениях предусмотренные статьей  13.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А.А. 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 Курашко Н.В.                                        Направить: 1. В дело</w:t>
      </w:r>
    </w:p>
    <w:p>
      <w:pPr>
        <w:pStyle w:val="Normal"/>
        <w:rPr/>
      </w:pPr>
      <w:r>
        <w:rPr/>
        <w:t>тел. 2-24-20                                                                          2. В административную комисс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3. Казеко А.Н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4. Иванюшко М.С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5. Полозова И.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6. Пимахова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Начальник правового отдела                            Н.А. Грибов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2:59:00Z</dcterms:created>
  <dc:creator>kotik</dc:creator>
  <dc:description/>
  <cp:keywords/>
  <dc:language>en-US</dc:language>
  <cp:lastModifiedBy>kotik</cp:lastModifiedBy>
  <cp:lastPrinted>2019-09-06T10:39:00Z</cp:lastPrinted>
  <dcterms:modified xsi:type="dcterms:W3CDTF">2019-09-06T07:46:00Z</dcterms:modified>
  <cp:revision>17</cp:revision>
  <dc:subject/>
  <dc:title>РОССИЙСКАЯ ФЕДЕРАЦИЯ</dc:title>
</cp:coreProperties>
</file>